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lenovo/AppData/Local/Temp/~tmp{cb22abee-2772-4cff-b2d2-6d0313400b61}4851304.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w:t>
      </w:r>
      <w:r>
        <w:rPr/>
        <w:t>熙</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971F6CDA4B7644E69BADF5806C4514B4&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附件</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o:p&gt;&amp;nbsp;&lt;/o:p&gt;&lt;/span&gt;&lt;/p&gt;&lt;p class=3Dp  align=3Dcenter  style=3D"margin-top:0.0000pt;margin-right:0.0000pt;margin-bottom:0.0000pt;</w:t>
      </w:r>
    </w:p>
    <w:p>
      <w:pPr>
        <w:pStyle w:val="PreformattedText"/>
        <w:bidi w:val="0"/>
        <w:spacing w:before="0" w:after="0"/>
        <w:jc w:val="left"/>
        <w:rPr/>
      </w:pPr>
      <w:r>
        <w:rPr/>
        <w:t>=20margin-left:0.0000pt;mso-pagination:widow-orphan;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20&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Times New Roman" &gt;20&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年度</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单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决算批复报告</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o:p&gt;&lt;/o:p&gt;&lt;/span&gt;&lt;/p&gt;&lt;p class=3Dp  align=3Dright  style=3D"margin-top:0.0000pt;margin-right:0.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2.0000pt;</w:t>
      </w:r>
    </w:p>
    <w:p>
      <w:pPr>
        <w:pStyle w:val="PreformattedText"/>
        <w:bidi w:val="0"/>
        <w:spacing w:before="0" w:after="0"/>
        <w:jc w:val="left"/>
        <w:rPr/>
      </w:pPr>
      <w:r>
        <w:rPr/>
        <w:t>=20mso-font-kerning:0.0000pt;" &gt;&lt;o:p&gt;&amp;nbsp;&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w:t>
      </w:r>
      <w:r>
        <w:rPr/>
        <w:t>福建省科学技术促进发展研究中心</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1.5000pt;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省十三届人大常委会第二十八次会议已经批准了</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省级财政决算。根据《中华人民共和国预算法》及其实施条例、财政财务管理有关规定，经审核，现批复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2020&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年度基本收支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总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86.9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21.8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611.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使用非财政拨款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结余分配</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7.5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一般公共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一般公共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86.9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96.1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96.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6.8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政府性基金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政府性基金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二、有关工作要求</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本批复文件作为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对预算执行有关事项进行调整的依据，调整事项涉及会计处理的应当遵循政府会计准则制度的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基本建设项目竣工决算审批按现行制度管理，以竣工决算批复数据为准；年度基本建设资金收入支出及结转结余资金不作为基本建设项目竣工决算审批的依据。</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加强对下属单位财务管理的指导和监督，开展账表一致性核查，确保</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数据真实、准确、完整。</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当自财政厅批复决算之日起</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依据本批复文件向所属单位批复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依法依规履行公开责任和义务，做好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工作。为落实</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原则上在同一天集中公开的要求，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提前做好公开文档编辑、网络调试等各项准备工作，统一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当天公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并将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的决算公开网址和公开文档等反馈我厅。</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除涉密单位外，</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经</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批复的所属单位决算，应当在批复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向社会公开，并对有关事项作出说明。同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所属同一级次的单位原则上在同一天集中公开。</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量化评价得分</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65.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其中年初结转结余预决算差异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和结余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2.72%&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72.6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余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加强预算管理，做好各项收支测算，科学合理估计当年年末结转结余数，提高年初预算编制的准确完整性，减少预决算差异率；加快资金拨付进度，加大结余结转资金清理盘活力度</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提高资金使用效率，减少结转结余率和变动率；进一步加强财务管理，规范预算执行和会计核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附件：</w:t>
      </w:r>
      <w:r>
        <w:rPr/>
        <w:t>&lt;/font&gt; &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批复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99.3000pt;mso-para-margin-left:7.3400gd;mso-margin-top-alt:auto;</w:t>
      </w:r>
    </w:p>
    <w:p>
      <w:pPr>
        <w:pStyle w:val="PreformattedText"/>
        <w:bidi w:val="0"/>
        <w:spacing w:before="0" w:after="0"/>
        <w:jc w:val="left"/>
        <w:rPr/>
      </w:pPr>
      <w:r>
        <w:rPr/>
        <w:t>=20mso-margin-bottom-alt:auto;text-indent:-11.2000pt;mso-char-indent-count:-0.7000;</w:t>
      </w:r>
    </w:p>
    <w:p>
      <w:pPr>
        <w:pStyle w:val="PreformattedText"/>
        <w:bidi w:val="0"/>
        <w:spacing w:before="0" w:after="0"/>
        <w:jc w:val="left"/>
        <w:rPr/>
      </w:pPr>
      <w:r>
        <w:rPr/>
        <w:t>=20mso-pagination:widow-orphan;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范本（公开文本及表样均可从网络版系统下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0.0000pt;mso-char-indent-count:5.0000;mso-pagination:widow-orphan;"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0.0000pt;mso-char-indent-count:5.000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right  style=3D"margin-top:0.0000pt;margin-right:24.2500pt;margin-bottom:0.0000pt;</w:t>
      </w:r>
    </w:p>
    <w:p>
      <w:pPr>
        <w:pStyle w:val="PreformattedText"/>
        <w:bidi w:val="0"/>
        <w:spacing w:before="0" w:after="0"/>
        <w:jc w:val="left"/>
        <w:rPr/>
      </w:pPr>
      <w:r>
        <w:rPr/>
        <w:t>=20margin-left:0.0000pt;text-indent:192.0000pt;mso-char-indent-count:12.0000;</w:t>
      </w:r>
    </w:p>
    <w:p>
      <w:pPr>
        <w:pStyle w:val="PreformattedText"/>
        <w:bidi w:val="0"/>
        <w:spacing w:before="0" w:after="0"/>
        <w:jc w:val="left"/>
        <w:rPr/>
      </w:pPr>
      <w:r>
        <w:rPr/>
        <w:t>=20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福建省财政厅</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right  style=3D"margin-top:0.0000pt;margin-right:16.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