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73.B6BC97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B6BC9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0442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0442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0442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mso-ascii-font-family:SimSun;mso-a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;mso-fareast-font-family:SimSun;mso-fareast-theme-font:major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hansi-theme-font:major-fareast'&gt;2019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22.0pt;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ascii-theme-font:major-fareast;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ajor-fareast;mso-hansi-font-family:SimSun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'&gt;&amp;#24180;&amp;#24230;&amp;#37096;&amp;#38376;&amp;#20915;&amp;#31639;&amp;#2520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Arial;color:#333333'&gt;&amp;#208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87;&amp;#19994;&amp;#20013;&amp;#35797;&amp;#20013;&amp;#245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0465;&amp;#21313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26;&amp;#20154;&amp;#22823;&amp;#24120;&amp;#22996;&amp;#20250;&amp;#31532;&amp;#2010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0250;&amp;#35758;&amp;#24050;&amp;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amp;#20320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0915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2522;&amp;#26412;&amp;#259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'&gt;&lt;span style=3D'font-size:16.0pt;font-family:\4EFF\5B8B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65289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1.41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06.44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0.00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65292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00.2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2467;&amp;#20313;&amp;#20998;&amp;#3719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14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7.42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8.28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17.00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12.91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22.37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6.49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9033;&amp;#30446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43.99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19978;&amp;#32564;&amp;#19978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9.8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4917;&amp;#21161;&amp;#19979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1830;&amp;#21697;&amp;#21644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11.13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78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108;&amp;#12289;&amp;#26377;&amp;#20851;&amp;#24037;&amp;#20316;&amp;#35201;&amp;#2771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amp;#20320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3545;&amp;#39044;&amp;#31639;&amp;#25191;&amp;#34892;&amp;#26377;&amp;#20851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27;&amp;#34892;&amp;#35843;&amp;#25972;&amp;#30340;&amp;#20381;&amp;#25454;&amp;#65292;&amp;#358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72;&amp;#20107;&amp;#39033;&amp;#28041;&amp;#21450;&amp;#20250;&amp;#35745;&amp;#22788;&amp;#29702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4212;&amp;#24403;&amp;#36981;&amp;#24490;&amp;#25919;&amp;#24220;&amp;#20250;&amp;#35745;&amp;#209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7;&amp;#21046;&amp;#24230;&amp;#30340;&amp;#3526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457;&amp;#25209;&amp;#25353;&lt;/span&gt;&amp;#29616;&amp;#34892;&amp;#21046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649;&amp;#29702;&amp;#65292;&amp;#20197;&amp;#31459;&amp;#24037;&amp;#20915;&amp;#31639;&amp;#252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7;&amp;#25968;&amp;#25454;&amp;#20026;&amp;#20934;&amp;#65307;&amp;#24180;&amp;#24230;&amp;#2252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314;&amp;#35774;&amp;#36164;&amp;#37329;&amp;#25910;&amp;#20837;&amp;#25903;&amp;#20986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32467;&amp;#20313;&amp;#36164;&amp;#37329;&amp;#19981;&amp;#20316;&amp;#200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314;&amp;#35774;&amp;#39033;&amp;#30446;&amp;#31459;&amp;#24037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3457;&amp;#25209;&amp;#30340;&amp;#20381;&amp;#254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915;&amp;#31639;&amp;#37327;&amp;#21270;&amp;#35780;&amp;#20215;&amp;#244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3.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%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6.53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1.38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amp;#20320;&amp;#37096;&amp;#38376;&amp;#21152;&amp;#24378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1649;&amp;#29702;&amp;#65292;&amp;#20570;&amp;#22909;&amp;#21508;&amp;#39033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7979;&amp;#31639;&amp;#65292;&amp;#31185;&amp;#23398;&amp;#21512;&amp;#29702;&amp;#2027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4403;&amp;#24180;&amp;#24180;&amp;#26411;&amp;#32467;&amp;#36716;&amp;#32467;&amp;#20313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5552;&amp;#39640;&amp;#24180;&amp;#21021;&amp;#39044;&amp;#31639;&amp;#32534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0934;&amp;#30830;&amp;#23436;&amp;#25972;&amp;#24615;&amp;#65292;&amp;#20943;&amp;#2356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915;&amp;#31639;&amp;#24046;&amp;#24322;&amp;#29575;&amp;#65307;&amp;#21152;&amp;#24555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25320;&amp;#20184;&amp;#36827;&amp;#24230;&amp;#65292;&amp;#21152;&amp;#22823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32467;&amp;#36716;&amp;#36164;&amp;#37329;&amp;#28165;&amp;#29702;&amp;#30424;&amp;#27963;&amp;#21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right style=3D'mso-margin-top-alt:auto;mso-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righ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B6BC9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B6BC9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B6BC9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0442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B6BC977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