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648.B10843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648.B108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777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77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77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77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22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;mso-hansi-font-family:SimSun;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2019&lt;/span&gt;&lt;span style=3D'font-size:22.0pt;mso-ascii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'&gt;&amp;#24180;&amp;#24230;&amp;#37096;&amp;#38376;&amp;#20915;&amp;#31639;&amp;#252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7;&amp;#25253;&amp;#2157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28023;&amp;#27915;&amp;#30740;&amp;#31350;&amp;#25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43.3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,437.66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,815.54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865.42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43.3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914.56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667.87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489.99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771.31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,044.23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377.93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56.6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0.7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.5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5.16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0854;&amp;#20013;&amp;#65306;&amp;#2224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.1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.3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7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3457;&amp;#25209;&amp;#25353;&amp;#29616;&amp;#34892;&amp;#21046;&amp;#24230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197;&amp;#31459;&amp;#24037;&amp;#20915;&amp;#31639;&amp;#25209;&amp;#22797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4;&amp;#20026;&amp;#20934;&amp;#65307;&amp;#24180;&amp;#24230;&amp;#22522;&amp;#26412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6164;&amp;#37329;&amp;#25910;&amp;#20837;&amp;#25903;&amp;#20986;&amp;#21450;&amp;#32467;&amp;#367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36164;&amp;#37329;&amp;#19981;&amp;#20316;&amp;#2002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5774;&amp;#39033;&amp;#30446;&amp;#31459;&amp;#24037;&amp;#20915;&amp;#31639;&amp;#23457;&amp;#2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2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7.47%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.71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01.39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648.B108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h3QYAAJg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QtOShwZKX/pQ2gYSaCHpr9k0JU2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HpWQNizQ6986Ze6/OHUnnL9yOqHOIE05Y3HCL5wqug+MBG5J43HCv97u5mutwgeIhoizGDX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h++OPzqMtEeIIO2Af8y3UcEMhJlv5PB/AMOLn2ATHcG3EkggJOE3G+WGCjsBvRPOlQqGSj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GEbi9MhqRAXZe/vb89feP3O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r16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+lWQHfLh2IR2SrBw+SMhENNxPwberQf558dM/L546x/eeHd/79fj+/eN7v1isdlA81q3e/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8efO389/e7Nw6/teK7j//j5i4yhQQccw3qXgXj1zZM/nz159ejL1z8+tPhtJmhfh/dJhLlzGR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gEC1MhMCfA+8m7WfRDRHSLZjzmKEZyFov/jggN9OUZosiCa2EzgjcSEBob8OL0lkG4FyZTQ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RAdxjjLZYYo3CJTmXFub+NB7bJ0+mOu4aQoe2uQMUG/ntTCegsMTmMgixQfMqhZSjMY6xc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xZXU3CTHiukcGCeNsJJybxGkhYg1Jn+wb1bQ02iER5GVmIwj5NmKzd8NpMWpbdRsfmki4Kx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jaoTxIpoKFNlc9lFE9YDvIhHaSPZmyUDHdbiATI8xZU5niDm32VxJYL1a0i+ByNjTvkdnk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w+dxFjOnINjsIQhRNbNgeiUMd+wk/gBJFzlUmbPA9Zt4h8hzygOKN6b5BsJHuk9XgOuirT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KNLHk8iJmRv32ZnSEsJIakH9D1SMSnyjxK+LunyjuunSeUtxBTl99+9iytrMq682EWO+rn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RblfCAJUNy9hW8jabxVQw3zXob+yDgHwTc/d8L+Kb7+f3L9lKpQcTlhjHdtqtNfLRxDz8il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drrbxHPrTsAuD0k49wOLsmW4SwqG8k2ECAzdOkLJxEiY+IyLshWgCe/2iK52M+dz1mDsTx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bfUs8nUZ7bJg+uhaL8jE1FQ+OxHK84Gfj8NghUnSlunwcy9wrtmP12LwgIG3fhYQ2mUmib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KIKmHdAiahYRa2XthUbewqEn3i1StsQBqWVZgA+XAtqvh+h6YgBE8VyGKhzJPaaoX2VXJf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RMowJgN7GogGWm65LrxuXJ1aWl9haZNkho5WaSUJFRPYyHaIjn1SlH34bGu+a6vkypQU+GQs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kUa39F4vT5hrsVrWBxrpS0Ng5ariVsg8lM0CThjuCVwBwGE2gdrjc+CI6hhdpA5GkN/xpl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PEwDrkQnVYOICJw4lEQNVy4/SwONlYYobsUSCMKZJVcHWTlr5CDpZpLxaIQHQk+7NiIjnZ6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aYb2qzE8PlpZsCunuhcMjZ59Ok2sISsyvFmUAh4TDO6BiGs0hgVebmZAt62+lMc1lV3+3q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0EqJ5R9HFPIUrKc/oqLMsBtrZfM0QUC0k80a4P5YNVg+q0U2zrpFy2Nh1TzaSkdNEc9kzD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uYsYMizawEsvTNXmN1SLEoGl6h0+le1Vy6wutW9knZF0CAp7Fz9J136IhaNSWkxnUJON1G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81e8digSdQe5smoal+ZeF2JW5Zj7BOB4On6vxgt1q1MDRa7CtVpNVHEP0zBdu/BeLRhhfCU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8hEgQbIh6ak+SygbcIrfF/NaAI2eakIZ7p+A3vaDkB7lCze/kvLJXyNX8ZjnX9P1yseMXC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6S40FhFGRT/9ANOFF1J0Nv8Mo8bXPsVEi3du5wYsyjP1qSWviKtPMcWS7VNMX35qcR0ConOnUu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/VWJVcvN7s5r92q5epBpZVrV4Jqu9sO/Fq9e9d1DhXYa5YDr9Kp5SrFIMh5lYKkX6vnql6p1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Ha96db2Ng5al8zGMB4VW8tv8F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6d4Pv/8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DA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k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HyXGmHdBgAAmBo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1g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Dn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OI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648.B108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648.B108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77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2AD5CEA\file777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648.B108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648.B10843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