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67571.E34013F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1.E3401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770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7770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7770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3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mso-ascii-font-family:SimSun;mso-as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-fareast;mso-fareast-font-family:SimSun;mso-fareast-theme-font:major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hansi-theme-font:major-fareast'&gt;2019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22.0pt;mso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ascii-theme-font:major-fareast;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theme-font:major-fareast;mso-hansi-font-family:SimSun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-fareast'&gt;&amp;#24180;&amp;#24230;&amp;#37096;&amp;#38376;&amp;#20915;&amp;#31639;&amp;#2520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;&amp;#25253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Arial;color:#333333'&gt;&amp;#311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30465;&amp;#31185;&amp;#23398;&amp;#25216;&amp;#26415;&amp;#20449;&amp;#24687;&amp;#30740;&amp;#3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25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30465;&amp;#21313;&amp;#199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26;&amp;#20154;&amp;#22823;&amp;#24120;&amp;#22996;&amp;#20250;&amp;#31532;&amp;#20108;&amp;#21313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7425;&amp;#20250;&amp;#35758;&amp;#24050;&amp;#32463;&amp;#25209;&amp;#20934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30465;&amp;#32423;&amp;#36130;&amp;#25919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12290;&amp;#26681;&amp;#25454;&amp;#12298;&amp;#20013;&amp;#21326;&amp;#20154;&amp;#27665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644;&amp;#22269;&amp;#39044;&amp;#31639;&amp;#27861;&amp;#12299;&amp;#21644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1153;&amp;#31649;&amp;#29702;&amp;#26377;&amp;#20851;&amp;#35268;&amp;#23450;&amp;#6529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23457;&amp;#26680;&amp;#65292;&amp;#29616;&amp;#25209;&amp;#22797;&amp;#20320;&amp;#21333;&amp;#203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0915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1996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2522;&amp;#26412;&amp;#2591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.05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5pt'&gt;&lt;span style=3D'font-size:16.0pt;font-family:\4EFF\5B8B'&gt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65289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850.11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,678.72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9992;&amp;#20107;&amp;#19994;&amp;#22522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57;&amp;#34917;&amp;#25910;&amp;#25903;&amp;#24046;&amp;#390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55.72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65292;&amp;#26412;&amp;#2418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,743.80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2467;&amp;#20313;&amp;#20998;&amp;#3719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840.75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624.88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,280.92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,246.83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4180;&amp;#26411;&amp;#32467;&amp;#36716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658.97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24615;&amp;#22522;&amp;#37329;&amp;#39044;&amp;#31639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7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10;&amp;#2083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223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,011.96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9033;&amp;#30446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731.84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19978;&amp;#32564;&amp;#19978;&amp;#32423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2463;&amp;#33829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4917;&amp;#21161;&amp;#19979;&amp;#32423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16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24037;&amp;#36164;&amp;#311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,121.32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1830;&amp;#21697;&amp;#21644;&amp;#26381;&amp;#21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861.45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3545;&amp;#20010;&amp;#20154;&amp;#21644;&amp;#234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7;&amp;#30340;&amp;#34917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40.44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6164;&amp;#26412;&amp;#24615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3.63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3545;&amp;#20225;&amp;#19994;&amp;#34917;&amp;#211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538;&amp;#21153;&amp;#21033;&amp;#24687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53;&amp;#2999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182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84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0;&amp;#19977;&amp;#20844;&amp;#8221;&amp;#32463;&amp;#36153;&amp;#19968;&amp;#33324;&amp;#20844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.78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013;&amp;#65306;&amp;#2224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986;&amp;#22269;&amp;#65288;&amp;#22659;&amp;#65289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9992;&amp;#367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1450;&amp;#36816;&amp;#34892;&amp;#32500;&amp;#2525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.4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5509;&amp;#244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38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20108;&amp;#12289;&amp;#26377;&amp;#20851;&amp;#24037;&amp;#20316;&amp;#35201;&amp;#27714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6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5209;&amp;#22797;&amp;#25991;&amp;#20214;&amp;#20316;&amp;#20026;&amp;#20320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23545;&amp;#39044;&amp;#31639;&amp;#25191;&amp;#34892;&amp;#26377;&amp;#20851;&amp;#20107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27;&amp;#34892;&amp;#35843;&amp;#25972;&amp;#30340;&amp;#20381;&amp;#25454;&amp;#65292;&amp;#3584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72;&amp;#20107;&amp;#39033;&amp;#28041;&amp;#21450;&amp;#20250;&amp;#35745;&amp;#22788;&amp;#29702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4212;&amp;#24403;&amp;#36981;&amp;#24490;&amp;#25919;&amp;#24220;&amp;#20250;&amp;#35745;&amp;#2093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17;&amp;#21046;&amp;#24230;&amp;#30340;&amp;#35268;&amp;#23450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4314;&amp;#35774;&amp;#39033;&amp;#30446;&amp;#31459;&amp;#24037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3457;&amp;#25209;&amp;#25353;&lt;/span&gt;&amp;#29616;&amp;#34892;&amp;#21046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649;&amp;#29702;&amp;#65292;&amp;#20197;&amp;#31459;&amp;#24037;&amp;#20915;&amp;#31639;&amp;#252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797;&amp;#25968;&amp;#25454;&amp;#20026;&amp;#20934;&amp;#65307;&amp;#24180;&amp;#24230;&amp;#2252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4314;&amp;#35774;&amp;#36164;&amp;#37329;&amp;#25910;&amp;#20837;&amp;#25903;&amp;#20986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36716;&amp;#32467;&amp;#20313;&amp;#36164;&amp;#37329;&amp;#19981;&amp;#20316;&amp;#2002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2;&amp;#26412;&amp;#24314;&amp;#35774;&amp;#39033;&amp;#30446;&amp;#31459;&amp;#24037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3457;&amp;#25209;&amp;#30340;&amp;#20381;&amp;#25454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20915;&amp;#31639;&amp;#37327;&amp;#21270;&amp;#35780;&amp;#20215;&amp;#2447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89.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20998;&amp;#65292;&amp;#20854;&amp;#20013;&amp;#24180;&amp;#21021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67;&amp;#20313;&amp;#39044;&amp;#20915;&amp;#31639;&amp;#24046;&amp;#24322;&amp;#29575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17.21%&lt;/span&gt;&lt;span style=3D'font-size:16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92;&amp;#36130;&amp;#25919;&amp;#25320;&amp;#27454;&amp;#32467;&amp;#36716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20313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2.68&lt;/span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36716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5.46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20313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2290;&amp;#35831;&amp;#20320;&amp;#37096;&amp;#38376;&amp;#21152;&amp;#24378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1649;&amp;#29702;&amp;#65292;&amp;#20570;&amp;#22909;&amp;#21508;&amp;#39033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7979;&amp;#31639;&amp;#65292;&amp;#31185;&amp;#23398;&amp;#21512;&amp;#29702;&amp;#20272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;&amp;#24403;&amp;#24180;&amp;#24180;&amp;#26411;&amp;#32467;&amp;#36716;&amp;#32467;&amp;#20313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5552;&amp;#39640;&amp;#24180;&amp;#21021;&amp;#39044;&amp;#31639;&amp;#32534;&amp;#21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0934;&amp;#30830;&amp;#23436;&amp;#25972;&amp;#24615;&amp;#65292;&amp;#20943;&amp;#2356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0915;&amp;#31639;&amp;#24046;&amp;#24322;&amp;#29575;&amp;#65307;&amp;#21152;&amp;#24555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25320;&amp;#20184;&amp;#36827;&amp;#24230;&amp;#65292;&amp;#21152;&amp;#22823;&amp;#3246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;&amp;#32467;&amp;#36716;&amp;#36164;&amp;#37329;&amp;#28165;&amp;#29702;&amp;#30424;&amp;#27963;&amp;#21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5552;&amp;#39640;&amp;#36164;&amp;#37329;&amp;#20351;&amp;#2999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575;&amp;#65292;&amp;#20943;&amp;#23569;&amp;#32467;&amp;#36716;&amp;#32467;&amp;#20313;&amp;#295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1464;&amp;#21160;&amp;#29575;&amp;#65307;&amp;#36827;&amp;#19968;&amp;#27493;&amp;#2115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;&amp;#36130;&amp;#21153;&amp;#31649;&amp;#29702;&amp;#65292;&amp;#35268;&amp;#3353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91;&amp;#34892;&amp;#21644;&amp;#20250;&amp;#35745;&amp;#26680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right style=3D'mso-margin-top-alt:auto;mso-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right'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1.E3401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O0QYAAIwaAAAWAAAAdGhlbWUvdGhlbWUvdGhlbWUxLnhtbOxZXYvbRhR9L/Q/CL07/pL8s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OttlNQuyk5HHWHluTHWmMZrwbEwIleSwUStOShwZKX/pQ2gYSaKHpr9k0JU0hf6F3RrY8Y4+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CUrKGRRqde+fMvVfnjqTzF25H1DnECScsbrjFcwXXwfGADUk8brjX+91czXW4QPEQURbjhjvD</w:t>
      </w:r>
    </w:p>
    <w:p>
      <w:pPr>
        <w:pStyle w:val="PreformattedText"/>
        <w:bidi w:val="0"/>
        <w:spacing w:before="0" w:after="0"/>
        <w:jc w:val="left"/>
        <w:rPr/>
      </w:pPr>
      <w:r>
        <w:rPr/>
        <w:t>3L2w/eEH59GWCHGEHbCP+RZquKEQk618ng9gGPFzbIJjuDZiSYQEnCbj/DBBR+A3ovlSoVDJR4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jCNxeGY3IADvPf/3t5XcP3e2F9w6FKWLB5cCAJj3pGxsmCjs8KEoEn/GAJs4hog0XJhqyoz6+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HIi7gQsMtqD83v30+j7bmRlRssNXsuupvbjc3GB6U1JzJeD+b1PN8r9LM/CsAFeu4TrVT6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ABgNYacpF9+m36q22P8dqoPTQ4rtdbZeLBl7zX17j3PTlz8ArUOrfW8N3uwFE0cArUIr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0FnoFXoBRfWcNXC822VzXwChRSEh+soQt+pRwsVptBRozuWOF13+tWS3PnSxRUQ1ZdcooRi8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QLZZ0ASCBFAkSO2I2wSM0gDIOECX7CXF2yTiEwpugmHEYLpQK3UIZ/sufp45URNAWRpq15AVM</w:t>
      </w:r>
    </w:p>
    <w:p>
      <w:pPr>
        <w:pStyle w:val="PreformattedText"/>
        <w:bidi w:val="0"/>
        <w:spacing w:before="0" w:after="0"/>
        <w:jc w:val="left"/>
        <w:rPr/>
      </w:pPr>
      <w:r>
        <w:rPr/>
        <w:t>+NqQ5OPwQUImouF+DF5dDfL62Y+vnz1xju89Pb73y/H9+8f3fk4dGVY7KB7rVq++/+LvR586fz3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WDr+x4ruP/+Omz579/aQfCSpchePH14z+fPn7x8POXPzywwJsJ2tfhfRJh7lzGR841FsHCV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g/eTuLfoiIbtGMxxzFSM5i8d8RoYG+PEMUWXAtbEbwRgISYwNenN4yCPfCZCqIxeOlMDKAe4z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usUbgk59LC3J/GY/vkyVTHXUPo0DZ3gGIjv53pBLSV2FwGITZoXqUoFmiMYywceY0dYGxZ3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ukUHCOBsJ5yZxWohYQ9In+0Y1LY12SAR5mdkIQr6N2OzdcFqM2lbdxocmEu4KRC3k+5gaY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FNpd9FFE94LtIhDaSvVky0HEdLiDTY0yZ0xlizm02VxJYr5b0SyAv9rTv0VlkIhNBDmw+dxF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NDoIQRRMbtkfiUMd+xA+gRJFzlQkbfI+Zd4g8hzygeGO6bxBspPtkNbgOyqpTWhaIvDJNL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Rv70ZHSGspAaE39DziMQnivuKrPv/rayDkL745pFlVWdV0JsJsd5ROysyvgm3Kt4BS4bk7G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03jqxhul/UG9l6630u3+7+X7k3387sX7KVGg3zLrWK6VVcb92jjvn1EKO2JGcW7XG3dOXSmY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6aMXZc9wkhEN5J8MEBm6cIGXjJEx8QkTYC9EE9vdFVzoZ87nrMXcmjMO2Xw1bfUs8nUZ7bJg+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L8tE0FQ+OxHK84Gfj8KghUnSlunwEy9wrtmP1qLwgIG3fhoQ2mUmibCFRXQzKIKkHcwia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thUbewqEn3i1StsQBqWVZg6+TAhqvh+h6YgBE8USGKhzJPaaoX2VXJfJeZ3hRMowJgH7Gog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LrxuXJ1aWl9gaZNkho5WaSUJFRPYyHaIjn1SlH34TG2+a6vkypQU+GQs0HpbWkUa39G4vT5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BxrpS0Ng5ariVsg8lM0CThjuCx344jCZQO1xueREdw8uzgUjSG/40yjJJuGgjHqYBV6KTq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cSqKGK5efpYHGSkMUt2IJBOHMkquDrJw1cpB0M8l4NMIDoaddG5GRTk9B4VOtsF5V5qcHS0s2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3wuGRs0+nyTUEJeZXizKAQ8Lh7U8xjeaQwOvMTMiW9bfSmOayq79PVDWUjiM6CdG8o+hins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01FkWA+1svmYIqBaSeSPcH8sGqwfV6KZZ10g5bOy6JxvJyGmiueyZhqrIrmlXMWOGRRtY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zGahFi0DS9w6fSvSq59YXWrewTsi4BAc/iZ+m6b9AQNGrLyQxqkvG6DEvNno+avWOxwBOov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/snC7EresR1ing8FTdX6wW61aGBot9pUq0urDh/5pgu3fAvFow0vgKRVcpRI+PCQINkQ9tS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ukdtifmvAkTNNSMO9U/CbXlDyg1yh5ndyXtkr5Gp+s5xr+n652PGLhXardBcaiwijop9+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6m396UeNrn1+ixdu2cwMW5Zn6vJJXxNXnl2LJ9vmlLz+vuA4B0blTKXXr5XqrkquXm92c127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g0sq1K0G13W0Hfq3eves6hwrsNcuBV+nUcpViEOS8SkHSr9VzVa9UanrVZq3jNe/OtzGw8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5rGA8Cpe2/8AAAD//wMAUEsDBBQABgAIAAAAIQAN0ZCftgAAABsBAAAnAAAAdGhlbWUv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lbHMvdGhlbWVNYW5hZ2VyLnhtbC5yZWxzhI9NCsIwFIT3gncIb2/TuhCRJt2I0K3UA4TkNQ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R7O0NriwILodhvplpu5edyRNjMt4xaKoaCDrplXGawW247I5AUhZOidk7ZLBggo5vN+0VZ5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mJFIoLjGYcg4nSpOc0IpU+YCuOKOPVuQio6ZByLvQSPd1faDxmwF8xSS9YhB71QAZllCa/7P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JZy8fFl3+UUFz2YUFKKLGzOAjm6pMBMpburrE3wAAAP//AwBQSwECLQAUAAYACAAAACEA6d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8AAAAcAgAAEwAAAAAAAAAAAAAAAAAAAAAAW0NvbnRlbnRfVHlwZXNdLnhtbF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Cl1qfnwAAAADYBAAALAAAAAAAAAAAAAAAAADABAABfcmVscy8ucmVsc1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BreZYWgwAAAIoAAAAcAAAAAAAAAAAAAAAAABkCAAB0aGVtZS90aGVtZS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UEsBAi0AFAAGAAgAAAAhAC6tkA7RBgAAjBoAABYAAAAAAAAAAAAAAAAA1gI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3RoZW1lMS54bWxQSwECLQAUAAYACAAAACEADdGQn7YAAAAbAQAAJ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bCQAAdGhlbWUvdGhlbWUvX3JlbHMvdGhlbWVNYW5hZ2VyLnhtbC5yZWxzUEsFBgAAAAAF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EAANY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1.E3401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1.E3401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770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1.E34013F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