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552.0F08A0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2.0F08A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13D5CEA/file689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689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689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689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mso-ascii-font-family:SimSun;mso-a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;mso-fareast-font-family:SimSun;mso-fareast-theme-font:major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hansi-theme-font:major-fareast'&gt;2019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22.0pt;mso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ascii-theme-font:major-fareast;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ajor-fareast;mso-hansi-font-family:SimSun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'&gt;&amp;#24180;&amp;#24230;&amp;#37096;&amp;#38376;&amp;#20915;&amp;#31639;&amp;#2520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Arial;color:#333333'&gt;&amp;#311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0465;&amp;#31185;&amp;#23398;&amp;#25216;&amp;#26415;&amp;#21381;&amp;#65288;&amp;#2641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0465;&amp;#21313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26;&amp;#20154;&amp;#22823;&amp;#24120;&amp;#22996;&amp;#20250;&amp;#31532;&amp;#20108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25;&amp;#20250;&amp;#35758;&amp;#24050;&amp;#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320;&amp;#37096;&amp;#38376;&lt;/span&gt;&lt;span lang=3DEN-US&gt;2019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4230;&amp;#20915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1996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2522;&amp;#26412;&amp;#259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'&gt;&lt;span style=3D'font-size:16.0pt;font-family:\4EFF\5B8B'&gt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65289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903.9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,773.57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9992;&amp;#20107;&amp;#19994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0.00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65292;&amp;#26412;&amp;#2418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,173.55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2467;&amp;#20313;&amp;#20998;&amp;#3719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504.01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70.49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,773.47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,173.55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470.41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,222.34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9033;&amp;#30446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951.20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19978;&amp;#32564;&amp;#19978;&amp;#3242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4917;&amp;#21161;&amp;#19979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24037;&amp;#36164;&amp;#311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,419.03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1830;&amp;#21697;&amp;#21644;&amp;#26381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,344.94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010;&amp;#20154;&amp;#21644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88.8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6164;&amp;#26412;&amp;#24615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0.68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225;&amp;#19994;&amp;#34917;&amp;#211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538;&amp;#21153;&amp;#21033;&amp;#2468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19977;&amp;#20844;&amp;#8221;&amp;#32463;&amp;#36153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3.79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0854;&amp;#20013;&amp;#65306;&amp;#22240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8.33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307;&amp;#20844;&amp;#21153;&amp;#29992;&amp;#36710;&amp;#361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3.49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307;&amp;#20844;&amp;#21153;&amp;#25509;&amp;#2445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97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108;&amp;#12289;&amp;#26377;&amp;#20851;&amp;#24037;&amp;#20316;&amp;#35201;&amp;#2771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209;&amp;#22797;&amp;#25991;&amp;#20214;&amp;#20316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320;&amp;#37096;&amp;#38376;&lt;/span&gt;&amp;#23545;&amp;#39044;&amp;#31639;&amp;#25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4892;&amp;#26377;&amp;#20851;&amp;#20107;&amp;#39033;&amp;#36827;&amp;#34892;&amp;#35843;&amp;#259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0381;&amp;#25454;&amp;#65292;&amp;#35843;&amp;#25972;&amp;#20107;&amp;#39033;&amp;#2804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20250;&amp;#35745;&amp;#22788;&amp;#29702;&amp;#30340;&amp;#24212;&amp;#24403;&amp;#36981;&amp;#244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4220;&amp;#20250;&amp;#35745;&amp;#20934;&amp;#21017;&amp;#21046;&amp;#24230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68;&amp;#2345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314;&amp;#35774;&amp;#39033;&amp;#30446;&amp;#31459;&amp;#24037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457;&amp;#25209;&amp;#25353;&lt;/span&gt;&amp;#29616;&amp;#34892;&amp;#21046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649;&amp;#29702;&amp;#65292;&amp;#20197;&amp;#31459;&amp;#24037;&amp;#20915;&amp;#31639;&amp;#252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97;&amp;#25968;&amp;#25454;&amp;#20026;&amp;#20934;&amp;#65307;&amp;#24180;&amp;#24230;&amp;#2252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314;&amp;#35774;&amp;#36164;&amp;#37329;&amp;#25910;&amp;#20837;&amp;#25903;&amp;#20986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32467;&amp;#20313;&amp;#36164;&amp;#37329;&amp;#19981;&amp;#20316;&amp;#200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4314;&amp;#35774;&amp;#39033;&amp;#30446;&amp;#31459;&amp;#24037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3457;&amp;#25209;&amp;#30340;&amp;#20381;&amp;#254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0915;&amp;#31639;&amp;#37327;&amp;#21270;&amp;#35780;&amp;#20215;&amp;#244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9.5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96.39%&lt;/span&gt;&lt;span style=3D'font-size:16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6130;&amp;#25919;&amp;#25320;&amp;#27454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0.13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-45.96&lt;/span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20313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amp;#35831;&amp;#20320;&amp;#37096;&amp;#38376;&amp;#21152;&amp;#24378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1649;&amp;#29702;&amp;#65292;&amp;#20570;&amp;#22909;&amp;#21508;&amp;#39033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7979;&amp;#31639;&amp;#65292;&amp;#31185;&amp;#23398;&amp;#21512;&amp;#29702;&amp;#2027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4403;&amp;#24180;&amp;#24180;&amp;#26411;&amp;#32467;&amp;#36716;&amp;#32467;&amp;#20313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5552;&amp;#39640;&amp;#24180;&amp;#21021;&amp;#39044;&amp;#31639;&amp;#32534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0934;&amp;#30830;&amp;#23436;&amp;#25972;&amp;#24615;&amp;#65292;&amp;#20943;&amp;#2356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915;&amp;#31639;&amp;#24046;&amp;#24322;&amp;#29575;&amp;#65307;&amp;#21152;&amp;#24555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25320;&amp;#20184;&amp;#36827;&amp;#24230;&amp;#65292;&amp;#21152;&amp;#22823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32467;&amp;#36716;&amp;#36164;&amp;#37329;&amp;#28165;&amp;#29702;&amp;#30424;&amp;#27963;&amp;#21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right style=3D'mso-margin-top-alt:auto;mso-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righ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2.0F08A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13D5CEA/file689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2.0F08A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13D5CEA/file689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2.0F08A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13D5CEA/file689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689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2.0F08A08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