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1.A64433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A644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D5CEA/file949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49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498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498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'&gt;2019&lt;/span&gt;&lt;/b&gt;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'&gt;&amp;#24180;&amp;#24230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209;&amp;#22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3398;&amp;#25216;&amp;#26415;&amp;#21381;&amp;#65288;&amp;#24046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4920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7.2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,100.25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6,843.6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180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4,118.09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37.2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565.88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9.17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0,582.62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,865.00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816.78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43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9033;&amp;#30446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4,117.66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,865.00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0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%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.65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23.64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A644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D5CEA/file9498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A644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D5CEA/file9498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A644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D5CEA/file949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49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A64433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