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74.AFC815B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4.AFC81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442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442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442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ascii-font-family:SimSun;mso-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;mso-fareast-font-family:SimSun;mso-fareast-theme-font:major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hansi-theme-font:major-fareast'&gt;2019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22.0pt;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ascii-theme-font:major-fareast;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ajor-fareast;mso-hansi-font-family:SimSun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'&gt;&amp;#24180;&amp;#24230;&amp;#37096;&amp;#38376;&amp;#20915;&amp;#31639;&amp;#2520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201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26;&amp;#22320;&amp;#21306;&amp;#39135;&amp;#29992;&amp;#33740;&amp;#22521;&amp;#35757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00.8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98.89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0.00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04.0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95.69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21.57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26.07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29.67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17.97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52.60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51.4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08.5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1830;&amp;#21697;&amp;#21644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97.22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3.90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6164;&amp;#26412;&amp;#24615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09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09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amp;#20320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3545;&amp;#39044;&amp;#31639;&amp;#25191;&amp;#34892;&amp;#26377;&amp;#2085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27;&amp;#34892;&amp;#35843;&amp;#25972;&amp;#30340;&amp;#20381;&amp;#25454;&amp;#65292;&amp;#358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2;&amp;#20107;&amp;#39033;&amp;#28041;&amp;#21450;&amp;#20250;&amp;#35745;&amp;#22788;&amp;#29702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212;&amp;#24403;&amp;#36981;&amp;#24490;&amp;#25919;&amp;#24220;&amp;#20250;&amp;#35745;&amp;#209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7;&amp;#21046;&amp;#24230;&amp;#30340;&amp;#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57;&amp;#25209;&amp;#25353;&lt;/span&gt;&amp;#29616;&amp;#3489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49;&amp;#29702;&amp;#65292;&amp;#20197;&amp;#31459;&amp;#24037;&amp;#20915;&amp;#31639;&amp;#252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7;&amp;#25968;&amp;#25454;&amp;#20026;&amp;#20934;&amp;#65307;&amp;#24180;&amp;#2423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314;&amp;#35774;&amp;#36164;&amp;#37329;&amp;#25910;&amp;#20837;&amp;#25903;&amp;#20986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32467;&amp;#20313;&amp;#36164;&amp;#37329;&amp;#19981;&amp;#2031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314;&amp;#35774;&amp;#39033;&amp;#30446;&amp;#31459;&amp;#24037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3457;&amp;#2520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6.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8.16%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.28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-91.89&lt;/span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20;&amp;#37096;&amp;#38376;&lt;/span&gt;&amp;#21152;&amp;#24378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1649;&amp;#29702;&amp;#65292;&amp;#20570;&amp;#22909;&amp;#21508;&amp;#39033;&amp;#25910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79;&amp;#31639;&amp;#65292;&amp;#31185;&amp;#23398;&amp;#21512;&amp;#29702;&amp;#20272;&amp;#3574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;&amp;#24180;&amp;#24180;&amp;#26411;&amp;#32467;&amp;#36716;&amp;#32467;&amp;#20313;&amp;#25968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39640;&amp;#24180;&amp;#21021;&amp;#39044;&amp;#31639;&amp;#32534;&amp;#21046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amp;#30830;&amp;#23436;&amp;#25972;&amp;#24615;&amp;#65292;&amp;#20943;&amp;#23569;&amp;#39044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4046;&amp;#24322;&amp;#29575;&amp;#65307;&amp;#21152;&amp;#24555;&amp;#36164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0184;&amp;#36827;&amp;#24230;&amp;#65292;&amp;#21152;&amp;#22823;&amp;#32467;&amp;#2031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36164;&amp;#37329;&amp;#28165;&amp;#29702;&amp;#30424;&amp;#27963;&amp;#21147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4.AFC81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4.AFC81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4.AFC81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442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4.AFC815B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